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Hervé Delcroix</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 le 21/02/1965 à Bruxelles. Tu es issu d’une famille de la noblesse. Tu es fils unique et tes parents t’ont toujours beaucoup gâté. Tu as fait de brillantes études de médecine et tu es désormais un cardiologue réputé.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mariée à Emilie Des Arcis depuis 7 ans. Tu l’as rencontré au cours d’un colloque de médecine 2 ans auparavant. Tu connaissais sa famille de nom car elle fait aussi partie de la noblesse. Émilie est spécialiste en micro bactériologie. Elle s’est investi depuis 2 ans dans un projet de recherche « bacteriozone ». Ce projet nécessite beaucoup de mises de fond et elle a  sollicité l’argent familial pour soutenir ce projet. Son père très fier d’elle lui a donné des crédits illimités. Malheureusement, tu as un grand défaut, tu aimes jouer. Tu joues beaucoup et tu perds beaucoup d’argent. Jusqu’à présent, Emilie t’a toujours soutenu et t’a donné tous les sous de son projet scientifique pour rembourser tes dettes. Seulement, la dernière fois, tu as joué une fois de trop et tu dois désormais 100000 euros à la mafia. Émilie ne peut plus t’aider car tu n’as pas osé lui avouer « cette fois de trop ». En effet, tu avais promis d’arrête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on interlocuteur mafieux s’appelle Fernando Sevillano, c’est un des associés de ton beau-père ; soit le père d’Emilie, Edouard Des Arcis.</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t’a laissé un dernier ultimatum : soit tu rembourses, soit tu tues Edouard. Si tu tuais Edouard, Emilie hériterait d’une part du cabinet et tu devrais la redonner à Sevillano. En effet, celui-ci est déjà actionnaire à 10 % du cabinet « Des Arcis et associés » et avec la part d’Emilie, il possèderait 32 % de la société.</w:t>
      </w:r>
    </w:p>
    <w:p>
      <w:pPr>
        <w:pStyle w:val="Normal"/>
        <w:ind w:firstLine="708"/>
        <w:jc w:val="both"/>
        <w:rPr>
          <w:rFonts w:ascii="Times New Roman" w:hAnsi="Times New Roman" w:cs="Times New Roman"/>
        </w:rPr>
      </w:pPr>
      <w:r>
        <w:rPr>
          <w:rFonts w:cs="Times New Roman" w:ascii="Times New Roman" w:hAnsi="Times New Roman"/>
        </w:rPr>
        <w:t>Tu ne sais pas quoi faire car tu aimes beaucoup ta belle famille. En même temps, tu es le cardiologue d’Edouard. Il aurait été assez simple pour toi de l’assassiner. Mais tu n’es pas un assassin. Et pourtant, tu n’as pas de quoi rembourser.</w:t>
      </w:r>
    </w:p>
    <w:p>
      <w:pPr>
        <w:pStyle w:val="Normal"/>
        <w:rPr>
          <w:rFonts w:ascii="Times New Roman" w:hAnsi="Times New Roman" w:cs="Times New Roman"/>
        </w:rPr>
      </w:pPr>
      <w:r>
        <w:rPr>
          <w:rFonts w:cs="Times New Roman" w:ascii="Times New Roman" w:hAnsi="Times New Roman"/>
        </w:rPr>
      </w:r>
    </w:p>
    <w:p>
      <w:pPr>
        <w:pStyle w:val="Heading3"/>
        <w:rPr/>
      </w:pPr>
      <w:r>
        <w:rPr/>
        <w:t>Fabien Des Arcis et Lola March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abien Des Arcis, le frère d’Emilie sait que tu joues beaucoup car vous êtes très proches et qu’il t’a déjà accompagné aux courses de chevaux mais tu ne lui as pas dit que tu avais une très grosse dette. </w:t>
      </w:r>
    </w:p>
    <w:p>
      <w:pPr>
        <w:pStyle w:val="Normal"/>
        <w:rPr/>
      </w:pPr>
      <w:r>
        <w:rPr>
          <w:rFonts w:cs="Times New Roman" w:ascii="Times New Roman" w:hAnsi="Times New Roman"/>
        </w:rPr>
        <w:t>Par contre, sa copine, Lola Marchal est au courant de ta dette de jeux. Tu ne sais pas comment elle est au courant, mais elle t’a promis de ne rien  dire. En échange, tu lui fournis gratuitement des médicaments pour sa mère malade du cœur et pour elle. Tu lui fournis surtout des Xanax, de l’alepsal (calmant) et de la trinitrine</w:t>
      </w:r>
      <w:r>
        <w:rPr>
          <w:rFonts w:cs="Times New Roman" w:ascii="Times New Roman" w:hAnsi="Times New Roman"/>
          <w:b/>
          <w:sz w:val="28"/>
        </w:rPr>
        <w:t> (</w:t>
      </w:r>
      <w:r>
        <w:rPr>
          <w:rFonts w:cs="Times New Roman" w:ascii="Times New Roman" w:hAnsi="Times New Roman"/>
        </w:rPr>
        <w:t>médicament utilisé contre certaines affections du cœur.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La mère d’Emilie a appelé catastrophée, elle venait d’être alertée par Monsieur Paul du décès d’Edouard. Elle a dû rentrée urgemment de Paris où elle était en vacances. Édouard est mort d’une crise cardiaque. Tu a été étonné que l’on ne t’ait pas appelé pour constater le décès car tu étais son médecin traitant. Et puis surtout, étant son cardiologue, tu ne lui connaissais aucun problème de cœur. Au contraire même, Edouard était d’une constitution très solide.</w:t>
      </w:r>
    </w:p>
    <w:p>
      <w:pPr>
        <w:pStyle w:val="Normal"/>
        <w:ind w:firstLine="720"/>
        <w:jc w:val="both"/>
        <w:rPr/>
      </w:pPr>
      <w:r>
        <w:rPr/>
        <w:t xml:space="preserve"> </w:t>
      </w:r>
      <w:r>
        <w:rPr/>
        <w:t>Tu l’avais vu le jour même à 13h pour un petit check-up. Tout était OK.</w:t>
      </w:r>
    </w:p>
    <w:p>
      <w:pPr>
        <w:pStyle w:val="Normal"/>
        <w:ind w:firstLine="720"/>
        <w:jc w:val="both"/>
        <w:rPr/>
      </w:pPr>
      <w:r>
        <w:rPr/>
        <w:t>Tu a essayé de donner le change devant Emilie car elle était très proche de son père et donc très affectée. Mais malheureusement, tu n’as pas vraiment réussi, tu étais en réalité content qu’il soit mort car ça règle tes problèmes. Émilie va hériter et tu vas pouvoir rembourser Sevillano avec les parts du cabinet.</w:t>
      </w:r>
    </w:p>
    <w:p>
      <w:pPr>
        <w:pStyle w:val="Normal"/>
        <w:jc w:val="both"/>
        <w:rPr/>
      </w:pPr>
      <w:r>
        <w:rPr/>
        <w:t>Tu es convié à la veillée mortuaire le soir même.</w:t>
      </w:r>
    </w:p>
    <w:p>
      <w:pPr>
        <w:pStyle w:val="Normal"/>
        <w:jc w:val="both"/>
        <w:rPr/>
      </w:pPr>
      <w:r>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ère d’Emili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a de drôles de fréquentation car tu connais Sevillano et tu te demandes d’ailleurs comment cela est-ce possible qu’Edouard ait engager un gars de la mafia dans son cabinet. Le sait-il seulement ? Et les projets de main mise sur le cabinet de Sevillano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Édouard a toujours été correct avec toi, il t’aimait bien. Tu es d’ailleurs devenu son cardiologue. Ça t’ennuie beaucoup de garder les projets de Sevillano secret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mère. d’Emili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Edouard. Elle était souvent en désaccord avec Edouard concernant l’éducation des enfants. Elle n’est pas très heureuse de la voie prise par Sophie, la sœur d’Emilie. Mais elle la défend tout de même. C’est une vraie maman bourgeoise.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femme.</w:t>
      </w:r>
    </w:p>
    <w:p>
      <w:pPr>
        <w:pStyle w:val="Normal"/>
        <w:jc w:val="both"/>
        <w:rPr>
          <w:rFonts w:ascii="Times New Roman" w:hAnsi="Times New Roman" w:cs="Times New Roman"/>
        </w:rPr>
      </w:pPr>
      <w:r>
        <w:rPr>
          <w:rFonts w:cs="Times New Roman" w:ascii="Times New Roman" w:hAnsi="Times New Roman"/>
        </w:rPr>
        <w:t>Tu l’adores, tu l’aimes vraiment, mais tu sais que tu as déconné. En voulant la protéger, tu t’es mis dans un sacré merdier. Tu ne veux surtout pas qu’elle n’ait plus confiance en toi. En plus, elle est très à cheval sur les principes et rien que de mentir à son père concernant son projet scientifique l’a déjà beaucoup fait souffri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rère d’Emili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 Il veut épouser Lola dont il est très amoureux. Tu t’entends très bien avec lui depuis le début. Il sait que tu es un grand joueur mais il n’est pas au courant des dettes et surtout pas de la dernière en date. Tu sais que tu peux lui faire conf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pas grand-chose d’elle.</w:t>
      </w:r>
    </w:p>
    <w:p>
      <w:pPr>
        <w:pStyle w:val="Normal"/>
        <w:rPr>
          <w:rFonts w:ascii="Times New Roman" w:hAnsi="Times New Roman" w:cs="Times New Roman"/>
        </w:rPr>
      </w:pPr>
      <w:r>
        <w:rPr>
          <w:rFonts w:cs="Times New Roman" w:ascii="Times New Roman" w:hAnsi="Times New Roman"/>
        </w:rPr>
        <w:t xml:space="preserve">Tu te demandes si Lola est une fille épanouie vu tout ce qu’elle te demande comme calmants. Elle doit être fragile et un peu shootée. </w:t>
      </w:r>
    </w:p>
    <w:p>
      <w:pPr>
        <w:pStyle w:val="Normal"/>
        <w:rPr>
          <w:rFonts w:ascii="Times New Roman" w:hAnsi="Times New Roman" w:cs="Times New Roman"/>
        </w:rPr>
      </w:pPr>
      <w:r>
        <w:rPr>
          <w:rFonts w:cs="Times New Roman" w:ascii="Times New Roman" w:hAnsi="Times New Roman"/>
        </w:rPr>
        <w:t>Ta femme ne l’aime pas du tout, elle la soupçonne de ne s’intéresser qu’à l’argent de son frère. Toi, tu la trouves plutôt inoffensiv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sœur d’Emilie.</w:t>
      </w:r>
    </w:p>
    <w:p>
      <w:pPr>
        <w:pStyle w:val="Normal"/>
        <w:jc w:val="both"/>
        <w:rPr>
          <w:rFonts w:ascii="Times New Roman" w:hAnsi="Times New Roman" w:cs="Times New Roman"/>
          <w:b/>
          <w:b/>
        </w:rPr>
      </w:pPr>
      <w:r>
        <w:rPr>
          <w:rFonts w:cs="Times New Roman" w:ascii="Times New Roman" w:hAnsi="Times New Roman"/>
        </w:rPr>
        <w:t xml:space="preserve">Elle a arrêté ses études de droit pour faire du théâtre. Elle est un peu la rebelle de la  famille. Tu l’aimes bien, elle te fait rire. Elle est très proche d’Emilie, bizarrement. Pourtant, elles n’ont pas du tout le même caractèr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a l’air très droit. C’est tout ce que tu peux en d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Normal"/>
        <w:jc w:val="both"/>
        <w:rPr/>
      </w:pPr>
      <w:r>
        <w:rPr/>
        <w:t>Conservatrice d’un musée de sciences naturelles. Célibataire. Elle est la mère adoptive de Monsieur Paul, le domestique. Elle est réputée pour ne pas s’entendre avec Edouard.</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handicapé, il boîte et donc, il ne trouvait pas facilement du travail. Tu t’entendais bien avec lui jusqu’à présent mais, depuis qu’il a découvert que le projet scientifique d’Emilie est en réalité en faillite, tu te méfies de lui. En effet, il était devenu le grand confident d’Edouard et Emilie et toi craignez qu’il ait dit à Edouard la réalité des finances de Bactériozone. De plus, tu sais que Mr Paul est toujours au courant de tout dans la mai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familiale mais depuis 3 ans, il ne vient plus du to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te met la pression en permanence. C’est un vrai mafieux et tu le crains vraiment. Tu te demandes vraiment si Edouard n’est pas au courant  des volontés de la mafia de s’approprier le cabinet.</w:t>
      </w:r>
    </w:p>
    <w:p>
      <w:pPr>
        <w:pStyle w:val="TextBody"/>
        <w:rPr/>
      </w:pPr>
      <w:r>
        <w:rPr/>
        <w:t>Tu aimerais réussir à le doubler.</w:t>
      </w:r>
    </w:p>
    <w:p>
      <w:pPr>
        <w:pStyle w:val="TextBody"/>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tout le bien que tu pensais d’Edou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3"/>
        </w:numPr>
        <w:jc w:val="both"/>
        <w:rPr>
          <w:sz w:val="28"/>
        </w:rPr>
      </w:pPr>
      <w:r>
        <w:rPr>
          <w:sz w:val="28"/>
        </w:rPr>
        <w:t>Ne pas qu’on découvre ta dette. Faire en sorte que Lola n’ébruite pas cela.</w:t>
      </w:r>
    </w:p>
    <w:p>
      <w:pPr>
        <w:pStyle w:val="Normal"/>
        <w:numPr>
          <w:ilvl w:val="0"/>
          <w:numId w:val="3"/>
        </w:numPr>
        <w:jc w:val="both"/>
        <w:rPr>
          <w:rFonts w:ascii="Times New Roman" w:hAnsi="Times New Roman" w:cs="Times New Roman"/>
          <w:sz w:val="28"/>
        </w:rPr>
      </w:pPr>
      <w:r>
        <w:rPr>
          <w:sz w:val="28"/>
        </w:rPr>
        <w:t>Ne pas qu’on découvre que le projet d’Emilie est en faillite. La protéger.</w:t>
      </w:r>
    </w:p>
    <w:p>
      <w:pPr>
        <w:pStyle w:val="Normal"/>
        <w:numPr>
          <w:ilvl w:val="0"/>
          <w:numId w:val="3"/>
        </w:numPr>
        <w:jc w:val="both"/>
        <w:rPr>
          <w:rFonts w:ascii="Times New Roman" w:hAnsi="Times New Roman" w:cs="Times New Roman"/>
          <w:sz w:val="28"/>
        </w:rPr>
      </w:pPr>
      <w:r>
        <w:rPr>
          <w:sz w:val="28"/>
        </w:rPr>
        <w:t>Convaincre Emilie de te donner ses parts du cabinet.</w:t>
      </w:r>
    </w:p>
    <w:p>
      <w:pPr>
        <w:pStyle w:val="Normal"/>
        <w:numPr>
          <w:ilvl w:val="0"/>
          <w:numId w:val="3"/>
        </w:numPr>
        <w:jc w:val="both"/>
        <w:rPr>
          <w:rFonts w:ascii="Times New Roman" w:hAnsi="Times New Roman" w:cs="Times New Roman"/>
        </w:rPr>
      </w:pPr>
      <w:r>
        <w:rPr>
          <w:sz w:val="28"/>
        </w:rPr>
        <w:t xml:space="preserve">Ou alors, confondre Sevillano devant la famille afin qu’il soit éjecté mais c’est un risque à prendre, il est de la mafia tout de même. </w:t>
      </w:r>
    </w:p>
    <w:p>
      <w:pPr>
        <w:pStyle w:val="Normal"/>
        <w:numPr>
          <w:ilvl w:val="0"/>
          <w:numId w:val="2"/>
        </w:numPr>
        <w:jc w:val="both"/>
        <w:rPr>
          <w:rFonts w:ascii="Times New Roman" w:hAnsi="Times New Roman" w:cs="Times New Roman"/>
          <w:sz w:val="28"/>
        </w:rPr>
      </w:pPr>
      <w:r>
        <w:rPr>
          <w:sz w:val="28"/>
        </w:rPr>
        <w:t>Faire vivre cette murder.</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r>
    </w:p>
    <w:p>
      <w:pPr>
        <w:pStyle w:val="Normal"/>
        <w:rPr>
          <w:sz w:val="28"/>
        </w:rPr>
      </w:pPr>
      <w:r>
        <w:rPr>
          <w:sz w:val="28"/>
        </w:rPr>
        <w:t>Tu es un monsieur décontracté sportif, tu as la classe du joueur de golf.</w:t>
      </w:r>
    </w:p>
    <w:p>
      <w:pPr>
        <w:pStyle w:val="Normal"/>
        <w:rPr>
          <w:sz w:val="28"/>
        </w:rPr>
      </w:pPr>
      <w:r>
        <w:rPr>
          <w:sz w:val="28"/>
        </w:rPr>
        <w:t>N’oublie jamais que tu es médecin, on risque de te demander un diagnostic pendant la soirée. Tu dois être un peu nerveux tout au long de la soirée.</w:t>
      </w:r>
    </w:p>
    <w:p>
      <w:pPr>
        <w:pStyle w:val="Normal"/>
        <w:rPr>
          <w:sz w:val="28"/>
        </w:rPr>
      </w:pPr>
      <w:r>
        <w:rPr>
          <w:sz w:val="28"/>
        </w:rPr>
        <w:t>Tu dois bien réfléchir à ce que tu  choisis de faire par rapport à Sevillano et t’en méfier. Après tout, il t’avait proposé d’assassiner Edouard.</w:t>
      </w:r>
    </w:p>
    <w:p>
      <w:pPr>
        <w:pStyle w:val="Normal"/>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5:00Z</dcterms:created>
  <dc:creator>Gaëlle BEDEZ</dc:creator>
  <dc:description/>
  <dc:language>en-US</dc:language>
  <cp:lastModifiedBy>Gaëlle BEDEZ</cp:lastModifiedBy>
  <dcterms:modified xsi:type="dcterms:W3CDTF">2002-11-18T19:11:00Z</dcterms:modified>
  <cp:revision>5</cp:revision>
  <dc:subject/>
  <dc:title>Monsieur Hervé Delcroix</dc:title>
</cp:coreProperties>
</file>